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05472732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39062647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84508480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117315405"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76930601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383089947"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53182165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175584449"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