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59786691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4986271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74775025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15744007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