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677930481"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950384316"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90559825"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285588606"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