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02305899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1623758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7586553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82200180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