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40003967"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590074047"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