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2014491398"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375668709"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775335917"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347962080"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738016489"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981949605"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698099460"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186600128"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